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 – UNIT 3</w:t>
      </w:r>
    </w:p>
    <w:p>
      <w:pPr>
        <w:pStyle w:val="Normal"/>
        <w:rPr/>
      </w:pPr>
      <w:r>
        <w:rPr>
          <w:rFonts w:cs="Tahoma" w:ascii="Tahoma" w:hAnsi="Tahoma"/>
        </w:rPr>
        <w:t>Study Guide - Chapter 25 &amp; 2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onents of aggregate demand and what they mean and what they inclu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ow the effect of changing taxes is on consumer expenditur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ow the effect of government spending on AD, AS, output, price level, and unemployment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ow the effects on price level and GDP by shifts in AD and AS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rginal Propensity to Consum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rginal propensity to Sav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auses movement along the consumption function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auses shifts in the consumption function and what affect do they hav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 is Investment so extremely variable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determinants of Net Exports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ow the relationship between the total expenditure schedule, the aggregate demand curve and price levels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id Keynes say about the economy’s ability to stabilize itself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demand-side equilibrium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 recessionary gap?, What might cause it?, How to fix i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n inflationary gap?, What might cause it?, How to fix i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relationship and difference between disposable income and consumer spending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ffects that changes in savings have on the consumption func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ffect that the rate of interest will have on investment decisions by firms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equilibrium GDP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s when GDP is not at equilibrium (both ways)?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AD &gt; Production and AD &lt; P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lationship between consumption function and expenditure schedul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45 degree diagrams used for, what do they tell you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s to net exports as the relative price for American goods changes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income-expenditure diagrams used for and what do they tell you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PLIC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provided with an income-expenditure chart.  You will be expected to determine total expenditures, and equilibrium on the chart as well as draw a completely labeled income expenditure diagram reflecting the information in the cha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Draw a circular flow diagram and identify the major componen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Fully explain two of the reasons for shifts of the consumption function.  Ful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explain what will cause movements along the consumption function? Draw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explain e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The expenditure schedule and the aggregate demand curve show much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same thing, with one crucial difference – the aggregate price level.  Ful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explain how this variable affects the two schedules?  Be sure to include tw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graphs that will help you expla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4.  Based on our discussions in class and evidence provided in the assigned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article “Cheer up. Here Comes a Recession”, what is expected to happen i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the macro economy in coming months?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Provide a graph to support your response </w:t>
      </w:r>
      <w:r>
        <w:rPr>
          <w:rFonts w:cs="Tahoma" w:ascii="Tahoma" w:hAnsi="Tahoma"/>
          <w:b/>
          <w:bCs/>
          <w:sz w:val="22"/>
          <w:szCs w:val="22"/>
        </w:rPr>
        <w:t>(Income Expenditure Diagra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1:00Z</dcterms:created>
  <dc:creator>cmccoy</dc:creator>
  <dc:description/>
  <cp:keywords/>
  <dc:language>en-US</dc:language>
  <cp:lastModifiedBy>jwussler</cp:lastModifiedBy>
  <cp:lastPrinted>2008-10-02T09:51:00Z</cp:lastPrinted>
  <dcterms:modified xsi:type="dcterms:W3CDTF">2008-10-06T13:29:00Z</dcterms:modified>
  <cp:revision>4</cp:revision>
  <dc:subject/>
  <dc:title>AP MACRO – UNIT 3</dc:title>
</cp:coreProperties>
</file>